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附件</w:t>
      </w:r>
      <w:r>
        <w:rPr>
          <w:b w:val="false"/>
          <w:bCs w:val="false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农村校舍安全长效机制项目支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 xml:space="preserve">         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Fonts w:eastAsia="Calibri" w:cs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本项目立项依据为甘财教</w:t>
      </w:r>
      <w:r>
        <w:rPr>
          <w:sz w:val="30"/>
          <w:szCs w:val="30"/>
        </w:rPr>
        <w:t>(2023)55</w:t>
      </w:r>
      <w:r>
        <w:rPr>
          <w:sz w:val="30"/>
          <w:szCs w:val="30"/>
        </w:rPr>
        <w:t>号文件，旨在建立农村校舍安全长效机制。项目批复用于校舍维修改造。建设内容为维修改造一个运动场。资金总量</w:t>
      </w:r>
      <w:r>
        <w:rPr>
          <w:sz w:val="30"/>
          <w:szCs w:val="30"/>
        </w:rPr>
        <w:t>62</w:t>
      </w:r>
      <w:r>
        <w:rPr>
          <w:sz w:val="30"/>
          <w:szCs w:val="30"/>
        </w:rPr>
        <w:t>万元，均为财政拨款，项目类型属教育领域的校舍维修改造，实施周期为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年度，主管部门是临泽县教育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总目标为落实义务教育经费保障机制，改善办学条件和教学环境，促进教学高质量发展。阶段性目标是完成运动场维修改造，预期带来提升农村校舍安全水平等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二、项目资金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资金计划</w:t>
      </w:r>
      <w:r>
        <w:rPr>
          <w:sz w:val="30"/>
          <w:szCs w:val="30"/>
        </w:rPr>
        <w:t>62</w:t>
      </w:r>
      <w:r>
        <w:rPr>
          <w:sz w:val="30"/>
          <w:szCs w:val="30"/>
        </w:rPr>
        <w:t>万元，实际到位</w:t>
      </w:r>
      <w:r>
        <w:rPr>
          <w:sz w:val="30"/>
          <w:szCs w:val="30"/>
        </w:rPr>
        <w:t>62</w:t>
      </w:r>
      <w:r>
        <w:rPr>
          <w:sz w:val="30"/>
          <w:szCs w:val="30"/>
        </w:rPr>
        <w:t>万元，全年执行数</w:t>
      </w:r>
      <w:r>
        <w:rPr>
          <w:sz w:val="30"/>
          <w:szCs w:val="30"/>
        </w:rPr>
        <w:t>62</w:t>
      </w:r>
      <w:r>
        <w:rPr>
          <w:sz w:val="30"/>
          <w:szCs w:val="30"/>
        </w:rPr>
        <w:t>万元，资金全部用于项目建设，无结转资金和其他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采取的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严格资金管理，按计划推进工程进度，加强质量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项目产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实际完成率：运动场维修改造数量计划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，实际完成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，实际完成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完成及时率：按计划完成，完成及时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质量达标率：运动场维修质量合格率达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，质量达标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成本节约率：实际成本与计划成本一致，成本节约率</w:t>
      </w:r>
      <w:r>
        <w:rPr>
          <w:sz w:val="30"/>
          <w:szCs w:val="30"/>
        </w:rPr>
        <w:t>0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三）项目效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社会效益显著，农村校舍维修改造提升幅度达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，家长和学生满意率</w:t>
      </w:r>
      <w:r>
        <w:rPr>
          <w:sz w:val="30"/>
          <w:szCs w:val="30"/>
        </w:rPr>
        <w:t>95%</w:t>
      </w:r>
      <w:r>
        <w:rPr>
          <w:sz w:val="30"/>
          <w:szCs w:val="30"/>
        </w:rPr>
        <w:t>，提升了教学环境和社会满意度。无直接经济效益和生态效益，对农村教育可持续发展有积极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四、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项目按计划完成，资金执行率高，各项指标完成情况良好，有效改善了办学条件。好的经验做法有严格资金管理和工程质量监督，保障项目顺利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五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无明显问题，资金拨付准确率和专项资金拨付及时率均为</w:t>
      </w:r>
      <w:r>
        <w:rPr>
          <w:sz w:val="30"/>
          <w:szCs w:val="30"/>
        </w:rPr>
        <w:t>98%</w:t>
      </w:r>
      <w:r>
        <w:rPr>
          <w:sz w:val="30"/>
          <w:szCs w:val="30"/>
        </w:rPr>
        <w:t>，未达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，仍有提升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六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持续关注校舍状况，建立长期维护机制；进一步优化资金管理流程，提高资金拨付准确率和及时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七、意见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加强与财政部门沟通，简化资金拨付流程，确保资金及时准确到位，为项目实施提供更有力的支持。</w:t>
      </w:r>
    </w:p>
    <w:sectPr>
      <w:type w:val="nextPage"/>
      <w:pgSz w:w="11906" w:h="16838"/>
      <w:pgMar w:left="1701" w:right="1701" w:gutter="0" w:header="0" w:top="1531" w:footer="0" w:bottom="1587"/>
      <w:pgNumType w:fmt="decimal"/>
      <w:formProt w:val="false"/>
      <w:titlePg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3:44:00Z</dcterms:created>
  <dc:creator>Administrator</dc:creator>
  <dc:description/>
  <dc:language>en-US</dc:language>
  <cp:lastModifiedBy>阳光</cp:lastModifiedBy>
  <dcterms:modified xsi:type="dcterms:W3CDTF">2025-09-17T02:3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6227E365D44D3ACCDB9EDCEE2378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FkZDNhMTM5ZWJjN2E1ZTYxZjQ5OGM3MzQ0ZTE4MDIiLCJ1c2VySWQiOiI0MzYwOTY0MjcifQ==</vt:lpwstr>
  </property>
</Properties>
</file>